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993"/>
        <w:gridCol w:w="1134"/>
        <w:gridCol w:w="567"/>
        <w:gridCol w:w="521"/>
        <w:gridCol w:w="393"/>
        <w:gridCol w:w="380"/>
        <w:gridCol w:w="489"/>
        <w:gridCol w:w="768"/>
        <w:gridCol w:w="709"/>
        <w:gridCol w:w="976"/>
        <w:gridCol w:w="441"/>
        <w:gridCol w:w="1960"/>
        <w:gridCol w:w="25"/>
        <w:gridCol w:w="20"/>
      </w:tblGrid>
      <w:tr>
        <w:trPr/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Convite: 060 / 2013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CSU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4706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17/09/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até as 13:30 hs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Abertura as   14:00    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611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9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sivo em papel, impressão colorida, com corte reto, 15x10cm papel adesivo brilho, 4 modelos - 500 de c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ga em 23/09/20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9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sivo em papel, impressão colorida, com corte reto, 15x8cm papel adesivo brilh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ntrega em 23/09/20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9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sivo em vinil branco com impressão com corte reto tamanho 60x60c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ntrega em 23/09/20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3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NER em lona Front com impressão digital 3,00x1,86m com bastõ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ntrega em 23/09/20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9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ner em lona com bastão 1,4x1,4m em lona front com impressão digital com bastõ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ntrega em 23/09/20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94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o A6, 1x0, papel sulfite 75gr, destacável com cola sem grampo, 30 folh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ntrega em 23/09/20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9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az A3, 4x0, papel sulfite 90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ntrega em 19/09/20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93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der A4 com 2 dobras, 4X4, papel couche 150g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ntrega em 19/09/20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93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nfleto A5, 4X4, papel couche, 120g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ntrega em 23/09/20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94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ta tipo gibi com 16 pgs total A5 fechada, capa couche 150gr-4x4 4pgs, miolo sulfite 90gr-4x4-4pgs, miolo sulfite 90gr-1x1(preto),acabamento:gramp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ntrega em 23/09/2013</w:t>
            </w:r>
            <w:r>
              <w:rPr>
                <w:rFonts w:cs="Arial" w:ascii="Arial" w:hAnsi="Arial"/>
              </w:rPr>
              <w:t>miolo parte preto e branco total 8 página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ados</w:t>
            </w:r>
            <w:r>
              <w:rPr/>
              <w:t xml:space="preserve"> </w:t>
            </w:r>
            <w:r>
              <w:rPr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"/>
              </w:rPr>
              <w:t xml:space="preserve">    </w:t>
            </w:r>
            <w:r>
              <w:rPr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Agênci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Convite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Nº 060/201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57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34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/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3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3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val="pt-BR" w:eastAsia="ar-SA" w:bidi="zxx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3-09-09T18:19:00Z</cp:lastPrinted>
  <dcterms:modified xsi:type="dcterms:W3CDTF">2013-09-10T13:35:00Z</dcterms:modified>
  <cp:revision>14</cp:revision>
  <dc:subject/>
  <dc:title/>
</cp:coreProperties>
</file>